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May/June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>(a)</w:t>
        <w:tab/>
        <w:tab/>
        <w:t>Any three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locity is a vector and speed is a scal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ector or velocity has direction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alar or speed has no direction or only magnitu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f to vertical path as fixed direction</w:t>
        <w:tab/>
        <w:t xml:space="preserve">3     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1. 4.5 ± 0.1 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any four from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elera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iforml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rom high velocity at 0 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zero velocity(at 4.5 s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ccelerates (for the last 0.5 s)</w:t>
        <w:tab/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)</w:t>
        <w:tab/>
        <w:tab/>
        <w:t>1. (—)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2. 9.0 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 e.c.f. from 1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 xml:space="preserve">(iii) </w:t>
        <w:tab/>
        <w:tab/>
        <w:t xml:space="preserve">value stated as 45 m/s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>1 m/s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10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487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ab/>
        <w:t xml:space="preserve">specific latent heat = heat supplied/mass melte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mass melted =) 0.18 kg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heat supplied =) 60 000 J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pecific latent heat = 330 000 J/kg</w:t>
        <w:tab/>
        <w:t xml:space="preserve">1 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ab/>
        <w:tab/>
        <w:tab/>
        <w:t xml:space="preserve">         </w:t>
        <w:tab/>
      </w:r>
      <w:r>
        <w:rPr>
          <w:rFonts w:cs="Arial" w:ascii="Arial" w:hAnsi="Arial"/>
          <w:b/>
          <w:sz w:val="20"/>
        </w:rPr>
        <w:t>4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</w:t>
        <w:tab/>
        <w:tab/>
        <w:t xml:space="preserve">any 2 from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8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lecules vibrat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8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ass energy from molecule to molecul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8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cess is conduction</w:t>
        <w:tab/>
        <w:t>2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1134" w:leader="none"/>
          <w:tab w:val="left" w:pos="1701" w:leader="none"/>
          <w:tab w:val="left" w:pos="8505" w:leader="none"/>
        </w:tabs>
        <w:ind w:left="-142" w:hanging="8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1134" w:leader="none"/>
          <w:tab w:val="left" w:pos="1701" w:leader="none"/>
          <w:tab w:val="left" w:pos="8505" w:leader="none"/>
        </w:tabs>
        <w:ind w:left="-142" w:hanging="8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(i)</w:t>
        <w:tab/>
        <w:tab/>
        <w:t>mass = 0.75 kg</w:t>
        <w:tab/>
        <w:t>1</w:t>
        <w:br/>
        <w:tab/>
        <w:t xml:space="preserve">(ii) </w:t>
        <w:tab/>
        <w:tab/>
        <w:t xml:space="preserve">weight =0.75 x 10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7.5 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br/>
        <w:tab/>
        <w:t>(b)</w:t>
        <w:tab/>
        <w:tab/>
        <w:t>Any 3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sum of) clockwise moments = (sum of) anticlockwis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ments about pivot</w:t>
        <w:br/>
        <w:tab/>
        <w:t xml:space="preserve">  </w:t>
        <w:tab/>
        <w:tab/>
        <w:t xml:space="preserve">no net turning effect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eds extra moment (one side) to turn</w:t>
        <w:tab/>
        <w:t>3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567" w:hanging="567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567" w:hanging="567"/>
        <w:rPr/>
      </w:pPr>
      <w:r>
        <w:rPr>
          <w:rFonts w:cs="Arial" w:ascii="Arial" w:hAnsi="Arial"/>
        </w:rPr>
        <w:br/>
        <w:t>(c)</w:t>
        <w:tab/>
        <w:tab/>
        <w:t>use of k.e. = ½ m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720" w:hanging="0"/>
        <w:rPr/>
      </w:pPr>
      <w:r>
        <w:rPr>
          <w:rFonts w:cs="Arial" w:ascii="Arial" w:hAnsi="Arial"/>
        </w:rPr>
        <w:tab/>
        <w:tab/>
        <w:t xml:space="preserve">= ½ x 0.5x1.2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=0.36 J</w:t>
        <w:tab/>
        <w:t>1</w:t>
      </w:r>
    </w:p>
    <w:p>
      <w:pPr>
        <w:pStyle w:val="BodyTextIndent2"/>
        <w:rPr/>
      </w:pPr>
      <w:r>
        <w:rPr>
          <w:rFonts w:cs="Arial" w:ascii="Arial" w:hAnsi="Arial"/>
          <w:sz w:val="20"/>
        </w:rPr>
        <w:tab/>
        <w:tab/>
        <w:tab/>
        <w:t xml:space="preserve">          </w:t>
        <w:tab/>
      </w:r>
      <w:r>
        <w:rPr>
          <w:rFonts w:cs="Arial" w:ascii="Arial" w:hAnsi="Arial"/>
          <w:b/>
          <w:sz w:val="20"/>
        </w:rPr>
        <w:t>3</w:t>
      </w:r>
    </w:p>
    <w:p>
      <w:pPr>
        <w:pStyle w:val="BodyTextInden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(d)</w:t>
        <w:tab/>
        <w:tab/>
        <w:t xml:space="preserve">any 2 from; (only) k.e. (before impact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ss or some k.e. after impac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720" w:hanging="0"/>
        <w:rPr/>
      </w:pPr>
      <w:r>
        <w:rPr>
          <w:rFonts w:cs="Arial" w:ascii="Arial" w:hAnsi="Arial"/>
        </w:rPr>
        <w:tab/>
        <w:tab/>
        <w:t xml:space="preserve">heat +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oun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720" w:hanging="0"/>
        <w:rPr/>
      </w:pPr>
      <w:r>
        <w:rPr>
          <w:rFonts w:cs="Arial" w:ascii="Arial" w:hAnsi="Arial"/>
        </w:rPr>
        <w:tab/>
        <w:tab/>
        <w:t xml:space="preserve"> </w:t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>4</w:t>
        <w:tab/>
        <w:t>(a)</w:t>
        <w:tab/>
        <w:tab/>
        <w:t>any 2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ndo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llides with or bounces off sid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its or bounces off other molecul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ther relevant points/explanations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ab/>
        <w:t xml:space="preserve">(b)(i) </w:t>
        <w:tab/>
        <w:tab/>
        <w:t>hits / bounces off ABCD at some time</w:t>
        <w:tab/>
        <w:t>1</w:t>
        <w:br/>
        <w:tab/>
        <w:t xml:space="preserve">(ii) </w:t>
        <w:tab/>
        <w:tab/>
        <w:t xml:space="preserve">hits / bounces off all sides at some time / chance of hitting all side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qual (so equal pressure)</w:t>
        <w:tab/>
        <w:t>1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ab/>
        <w:t>(c)</w:t>
        <w:tab/>
        <w:tab/>
        <w:t xml:space="preserve">use of p.v = c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p = (0.09/0.04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) = 2.3 x l0</w:t>
      </w: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P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ab/>
        <w:t xml:space="preserve">hits at right angles to surface / angle i  = 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long norma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1134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1689" w:hanging="127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 xml:space="preserve">velocity/speed/wavelength </w:t>
        <w:tab/>
        <w:t>1 increases at F,decreases at 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/>
      </w:pPr>
      <w:r>
        <w:rPr>
          <w:rFonts w:cs="Arial" w:ascii="Arial" w:hAnsi="Arial"/>
        </w:rPr>
        <w:br/>
        <w:tab/>
        <w:t>(c)</w:t>
        <w:tab/>
        <w:tab/>
        <w:t>correct angle marked / value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/>
      </w:pPr>
      <w:r>
        <w:rPr>
          <w:rFonts w:cs="Arial" w:ascii="Arial" w:hAnsi="Arial"/>
        </w:rPr>
        <w:br/>
        <w:tab/>
        <w:t>(d)</w:t>
        <w:tab/>
        <w:tab/>
        <w:t>refractive index = 1/sin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1.4(1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hanging="12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bookmarkStart w:id="5" w:name="q6"/>
      <w:bookmarkEnd w:id="5"/>
      <w:r>
        <w:rPr>
          <w:rFonts w:cs="Arial" w:ascii="Arial" w:hAnsi="Arial"/>
        </w:rPr>
        <w:t>6</w:t>
        <w:tab/>
        <w:t>(a)(i)</w:t>
        <w:tab/>
        <w:tab/>
        <w:t>place of higher pressure / air molecules closer together</w:t>
        <w:tab/>
        <w:t>1</w:t>
        <w:br/>
        <w:tab/>
        <w:t xml:space="preserve">(ii) </w:t>
        <w:tab/>
        <w:tab/>
        <w:t>place of lower pressure / air molecules further apar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br/>
        <w:tab/>
        <w:t>(b)</w:t>
        <w:tab/>
        <w:tab/>
        <w:t xml:space="preserve">wavelength = 2.5 m 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requency = (330/2.5=) 130 Hz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br/>
        <w:tab/>
        <w:t>(c)</w:t>
        <w:tab/>
        <w:tab/>
        <w:t xml:space="preserve">distance travelled in 1.2 s = (330 x 1.2 =) 396 m 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stance = 200 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bookmarkStart w:id="6" w:name="q7"/>
      <w:bookmarkEnd w:id="6"/>
      <w:r>
        <w:rPr>
          <w:rFonts w:cs="Arial" w:ascii="Arial" w:hAnsi="Arial"/>
        </w:rPr>
        <w:t>7</w:t>
        <w:tab/>
        <w:tab/>
        <w:t>(a)</w:t>
        <w:tab/>
        <w:tab/>
        <w:t>circuit with battery symbol and switc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nd three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t least one straight line inside the coil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t least one loop at each sid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at least one complete loop through the coil 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ull field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rrows correct 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b) </w:t>
        <w:tab/>
        <w:tab/>
        <w:t xml:space="preserve">use of charge/tim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0.4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567" w:hanging="32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(i) </w:t>
        <w:tab/>
        <w:tab/>
        <w:t xml:space="preserve">use of VIt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= 19(.2) J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ii) </w:t>
        <w:tab/>
        <w:tab/>
        <w:t xml:space="preserve">resistance = 1.2/0.4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= 3 oh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 xml:space="preserve">e.m.f. = joules/coulomb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24/16 or 1.5 V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bookmarkStart w:id="7" w:name="q8"/>
      <w:bookmarkEnd w:id="7"/>
      <w:r>
        <w:rPr>
          <w:rFonts w:cs="Arial" w:ascii="Arial" w:hAnsi="Arial"/>
        </w:rPr>
        <w:t>8</w:t>
        <w:tab/>
        <w:tab/>
        <w:t>(a)</w:t>
        <w:tab/>
        <w:tab/>
        <w:t>any 3 from: primary (current) creates magnetic fiel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eld is (constantly) chang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eld in core links into seconda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ind w:left="328" w:hanging="32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hanging field in or through secondary coi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induces</w:t>
      </w:r>
      <w:r>
        <w:rPr>
          <w:rFonts w:cs="Arial" w:ascii="Arial" w:hAnsi="Arial"/>
        </w:rPr>
        <w:t xml:space="preserve"> a.c. in secondary coil,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br/>
        <w:tab/>
        <w:t>(b)</w:t>
        <w:tab/>
        <w:tab/>
        <w:t xml:space="preserve">VpIp = VsIs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40 x Ip  = 12 x 3.2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Ip (= 3.2/20) = 0.16 A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bookmarkStart w:id="8" w:name="q9"/>
      <w:bookmarkEnd w:id="8"/>
      <w:r>
        <w:rPr>
          <w:rFonts w:cs="Arial" w:ascii="Arial" w:hAnsi="Arial"/>
        </w:rPr>
        <w:t>9</w:t>
        <w:tab/>
        <w:t>(a)</w:t>
        <w:tab/>
        <w:tab/>
        <w:t>deviation up marked P</w:t>
        <w:tab/>
        <w:t>1</w:t>
        <w:br/>
        <w:tab/>
        <w:tab/>
        <w:tab/>
        <w:t>deviation down marked R /or opposite way, both marked</w:t>
        <w:tab/>
        <w:t>1</w:t>
        <w:br/>
        <w:tab/>
        <w:tab/>
        <w:tab/>
        <w:t>both correct and reasonable curve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br/>
        <w:tab/>
        <w:t>(b)</w:t>
        <w:tab/>
        <w:tab/>
        <w:t>Any three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front/behind paper / at right angles to electric fiel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-pole “in front” of diagram (to give field into paper)</w:t>
        <w:tab/>
        <w:tab/>
        <w:tab/>
        <w:tab/>
        <w:tab/>
        <w:tab/>
        <w:t>magnetic field deflects beam “downwards”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y Fleming’s rule etc.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7.1pt" to="165.5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br/>
      </w:r>
      <w:bookmarkStart w:id="9" w:name="q10"/>
      <w:bookmarkEnd w:id="9"/>
      <w:r>
        <w:rPr>
          <w:rFonts w:cs="Arial" w:ascii="Arial" w:hAnsi="Arial"/>
        </w:rPr>
        <w:t>10</w:t>
        <w:tab/>
        <w:t>(a)</w:t>
        <w:tab/>
        <w:tab/>
      </w:r>
      <w:r>
        <w:rPr>
          <w:rFonts w:cs="Arial" w:ascii="Arial" w:hAnsi="Arial"/>
          <w:vertAlign w:val="superscript"/>
        </w:rPr>
        <w:t>228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Th                  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He   +   </w:t>
      </w:r>
      <w:r>
        <w:rPr>
          <w:rFonts w:cs="Arial" w:ascii="Arial" w:hAnsi="Arial"/>
          <w:vertAlign w:val="superscript"/>
        </w:rPr>
        <w:t>224</w:t>
      </w:r>
      <w:r>
        <w:rPr>
          <w:rFonts w:cs="Arial" w:ascii="Arial" w:hAnsi="Arial"/>
          <w:vertAlign w:val="subscript"/>
        </w:rPr>
        <w:t>88</w:t>
      </w:r>
      <w:r>
        <w:rPr>
          <w:rFonts w:cs="Arial" w:ascii="Arial" w:hAnsi="Arial"/>
        </w:rPr>
        <w:t xml:space="preserve"> Ra</w:t>
        <w:tab/>
        <w:t>2</w:t>
        <w:tab/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br/>
        <w:tab/>
        <w:t>(b)(i)</w:t>
        <w:tab/>
        <w:tab/>
        <w:t>must be γ because α and β absorbed by Aluminium /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nly γ not absorbed </w:t>
        <w:tab/>
        <w:t>2</w:t>
        <w:br/>
        <w:tab/>
        <w:t>(ii)</w:t>
        <w:tab/>
        <w:tab/>
        <w:t>α / β / γ</w:t>
        <w:tab/>
        <w:t>1</w:t>
        <w:br/>
        <w:tab/>
        <w:tab/>
        <w:tab/>
        <w:t>one reason e.g. range of any/all greater than 1.5 cm in ai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br/>
        <w:tab/>
        <w:t xml:space="preserve">(c)(i) </w:t>
        <w:tab/>
        <w:t xml:space="preserve"> </w:t>
        <w:tab/>
        <w:t>atoms of gas gain / lose electron(s) / by or from colliding particles</w:t>
        <w:tab/>
        <w:t>1</w:t>
        <w:br/>
        <w:tab/>
        <w:t xml:space="preserve">(ii) </w:t>
        <w:tab/>
        <w:tab/>
        <w:t xml:space="preserve">(photons) not particles / no mass / no charge / very penetrating /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peed of light etc.</w:t>
        <w:tab/>
        <w:t>1</w:t>
        <w:br/>
        <w:tab/>
        <w:tab/>
        <w:t xml:space="preserve">  </w:t>
        <w:tab/>
        <w:t>energy (of photons) not big enoug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     </w:t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ind w:left="567" w:hanging="810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38"/>
      <w:ind w:left="567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08:00Z</dcterms:created>
  <dc:creator>jerram</dc:creator>
  <dc:description/>
  <dc:language>en-US</dc:language>
  <cp:lastModifiedBy>Andrew Clark</cp:lastModifiedBy>
  <cp:lastPrinted>2002-05-17T15:45:00Z</cp:lastPrinted>
  <dcterms:modified xsi:type="dcterms:W3CDTF">2002-10-17T10:21:00Z</dcterms:modified>
  <cp:revision>6</cp:revision>
  <dc:subject/>
  <dc:title>IGCSE PHYSICS 0625 / 3</dc:title>
</cp:coreProperties>
</file>